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(6th Operation 17HMR Mag .09375 Endmill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(EJH 2-22-08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G40 G80 G90 G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 M5 M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 G00 X0. Y0. Z2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 T1 M06  (0.09375 Dia HSS Endmill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 M3 S1500 M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 (Start of Small Pocket to clean up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 X0.9069 Y1.2536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 G01 Z-0.0096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0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5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0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5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0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5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0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5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0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5 G01 Z-0.0192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0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5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0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5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0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5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0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5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5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0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5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0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5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0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5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0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5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0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5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0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5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0 G01 Z-0.0288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5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0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5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0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5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0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5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0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5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0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5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0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5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0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5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0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5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0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5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0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5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0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5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0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5 G01 Z-0.038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0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5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0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5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0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5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0 G01 Z-0.0481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5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0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5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0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5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0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5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0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5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0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5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0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5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0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5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0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5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0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5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0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5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0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5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0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5 G01 Z-0.0577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0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5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0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5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0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5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0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5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5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0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5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0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5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0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5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0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5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0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5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0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5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0 G01 Z-0.0673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5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0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5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0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5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0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5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0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5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0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5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0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5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0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5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0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5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0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5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0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5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0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5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0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5 G01 Z-0.0769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0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5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0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5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0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5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0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5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5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0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5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0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5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0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5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0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5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0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5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0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5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0 G01 Z-0.086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5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0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5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0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5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0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5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0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5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0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5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0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5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0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5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0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5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0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5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0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5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0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5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0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5 G01 Z-0.0962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0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5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0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5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0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5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0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5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5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0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5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0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5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0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5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0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5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0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5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0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5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0 G01 Z-0.1058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5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0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5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0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5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0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5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0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5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0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5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0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5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80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85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90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95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00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05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10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15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20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25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30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35 G01 Z-0.1154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40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45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50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55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60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65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70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75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8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85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90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95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00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05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10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15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20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25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30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3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4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45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50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55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60 G01 Z-0.12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65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70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75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80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85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90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95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00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05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10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15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20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25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30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35 X0.8475 Y1.9921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40 G03 X0.6262 Y1.8617 I3.5507 J-6.27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45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50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55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60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65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70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75 (End Small cut to Clean Up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80 (Start of Long Thin Slot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85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90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95 G01 Z-0.1292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00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05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10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15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20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25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30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35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4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45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50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55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60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65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70 X0.7921 Y1.9605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75 X8.4637 Y1.6717 I3.6061 J-6.2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80 G03 X0.7921 Y1.9605 I-4.0655 J-5.95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85 X0.6262 Y1.8617 I3.6061 J-6.2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90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95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00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0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1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15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20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25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30 G01 Z-0.137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35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40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45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50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55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60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65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70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75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80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85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90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95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00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05 X0.7921 Y1.9605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10 X8.4637 Y1.6717 I3.6061 J-6.2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15 G03 X0.7921 Y1.9605 I-4.0655 J-5.95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20 X0.6262 Y1.8617 I3.6061 J-6.2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25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30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35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40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45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50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55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60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65 G01 Z-0.1458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70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75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80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85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90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95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00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05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1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15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20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25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30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35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40 X0.7921 Y1.9605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45 X8.4637 Y1.6717 I3.6061 J-6.2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50 G03 X0.7921 Y1.9605 I-4.0655 J-5.95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55 X0.6262 Y1.8617 I3.6061 J-6.2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60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65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70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7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8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85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90 G00 Z0.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95 X0.8188 Y1.28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00 G01 Z-0.1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05 X0.8014 Y1.275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10 X0.8098 Y1.26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15 X0.8187 Y1.2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20 X0.8628 Y1.26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25 X0.92 Y1.4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30 X0.9064 Y1.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35 G02 X0.8597 Y1.3634 I-0.0936 J-0.0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40 G01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45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50 X0.8628 Y1.26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55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60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65 X0.721 Y1.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70 G02 X0.7378 Y1.9288 I0.0406 J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75 X0.7921 Y1.9605 I3.6604 J-6.2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80 X8.4637 Y1.6717 I3.6061 J-6.2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85 G03 X0.7921 Y1.9605 I-4.0655 J-5.95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90 X0.6262 Y1.8617 I3.6061 J-6.2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95 G01 X0.8534 Y1.4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00 G02 X0.8363 Y1.404 I-0.0406 J-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05 G01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10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15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20 G01 X0.9069 Y1.2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25 G00 Z0.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30 (End of Long Thin Slot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35 (Start of deeper groove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40 X0.8016 Y1.2756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45 G01 Z-0.16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50 X0.8098 Y1.2614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55 X0.8186 Y1.28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60 X0.8017 Y1.2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65 X0.7609 Y1.25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7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75 X0.9069 Y1.3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80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85 X0.7609 Y1.25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90 X0.7203 Y1.2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9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0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05 G01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10 X0.9494 Y1.46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15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20 X0.7203 Y1.22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25 G00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30 X0.8016 Y1.27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35 G01 Z-0.17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40 X0.8098 Y1.2614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45 X0.8186 Y1.28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50 X0.8017 Y1.2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55 X0.7609 Y1.25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6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65 X0.9069 Y1.3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70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75 X0.7609 Y1.25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80 X0.7203 Y1.2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8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9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95 G01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00 X0.9494 Y1.46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05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10 X0.7203 Y1.22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15 G00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20 X0.8016 Y1.27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25 G01 Z-0.18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30 X0.8098 Y1.2614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35 X0.8186 Y1.28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40 X0.8017 Y1.2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45 X0.7609 Y1.25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5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55 X0.9069 Y1.3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60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65 X0.7609 Y1.25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70 X0.7203 Y1.2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7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8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85 G01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90 X0.9494 Y1.46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95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00 X0.7203 Y1.22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05 G00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10 X0.8016 Y1.27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15 G01 Z-0.19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20 X0.8098 Y1.2614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25 X0.8186 Y1.28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30 X0.8017 Y1.2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35 X0.7609 Y1.25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4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45 X0.9069 Y1.3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50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55 X0.7609 Y1.25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60 X0.7203 Y1.2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6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7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75 G01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80 X0.9494 Y1.46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85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90 X0.7203 Y1.22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95 G00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00 X0.8016 Y1.27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05 G01 Z-0.2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10 X0.8098 Y1.2614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15 X0.8186 Y1.28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20 X0.8017 Y1.2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25 X0.7609 Y1.25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3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35 X0.9069 Y1.3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40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45 X0.7609 Y1.25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50 X0.7203 Y1.2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5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6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65 G01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70 X0.9494 Y1.46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75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80 X0.7203 Y1.22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85 G00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90 X0.8016 Y1.27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95 G01 Z-0.21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00 X0.8098 Y1.2614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05 X0.8186 Y1.28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10 X0.8017 Y1.2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15 X0.7609 Y1.25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2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25 X0.9069 Y1.3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30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35 X0.7609 Y1.25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40 X0.7203 Y1.2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4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5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55 G01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60 X0.9494 Y1.46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65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70 X0.7203 Y1.22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75 G00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80 X0.8016 Y1.27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85 G01 Z-0.22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90 X0.8098 Y1.2614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95 X0.8186 Y1.28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00 X0.8017 Y1.2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05 X0.7609 Y1.25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1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15 X0.9069 Y1.3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20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25 X0.7609 Y1.25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30 X0.7203 Y1.2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3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4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45 G01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50 X0.9494 Y1.46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55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60 X0.7203 Y1.22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65 G00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70 X0.8016 Y1.27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75 G01 Z-0.23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80 X0.8098 Y1.2614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85 X0.8186 Y1.28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90 X0.8017 Y1.2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95 X0.7609 Y1.25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0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05 X0.9069 Y1.3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10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15 X0.7609 Y1.25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20 X0.7203 Y1.2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2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3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35 G01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40 X0.9494 Y1.46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45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50 X0.7203 Y1.22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55 G00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60 X0.8016 Y1.27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65 G01 Z-0.24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70 X0.8098 Y1.2614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75 X0.8186 Y1.28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80 X0.8017 Y1.2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85 X0.7609 Y1.25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9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95 X0.9069 Y1.3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00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05 X0.7609 Y1.25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10 X0.7203 Y1.2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1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2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25 G01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30 X0.9494 Y1.46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35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40 X0.7203 Y1.22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45 G00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50 X0.8016 Y1.27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55 G01 Z-0.2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60 X0.8098 Y1.2614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65 X0.8186 Y1.28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70 X0.8017 Y1.2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75 X0.7609 Y1.25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80 X0.8195 Y1.15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85 X0.9069 Y1.3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90 X0.7374 Y1.2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95 X0.7609 Y1.25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00 X0.7203 Y1.2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05 X0.8291 Y1.0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10 G03 I0.0001 J0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15 G01 X0.9715 Y1.43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20 X0.9494 Y1.46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25 X0.6734 Y1.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30 X0.7203 Y1.22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35 (End deep Cut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40 G00 Z.0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45 (Start of Cross Slot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50 X1.2767 Y1.6855 Z-0.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55 G01 Z-0.13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6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6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7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7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8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8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9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9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0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0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1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1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2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2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3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3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4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4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50 Z-0.14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5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6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6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7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7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8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8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9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9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0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0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1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1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2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2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3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3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4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45 Z-0.15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5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5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6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6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7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7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8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8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9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9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0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0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1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1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2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2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3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3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40 Z-0.16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4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5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5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6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6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7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7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8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8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9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9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0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0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1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1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2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2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3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35 Z-0.17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4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4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5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5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6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6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7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7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8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8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9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9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0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0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1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1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2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2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30 Z-0.18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3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4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4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5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5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6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6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7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7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8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8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9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9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0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0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1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1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2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25 Z-0.19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3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3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4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4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5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5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6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6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7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7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8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8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9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9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0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0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1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1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20 Z-0.20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2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3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3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4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4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5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5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6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6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7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7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8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8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9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9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0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0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1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15 Z-0.21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2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2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3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3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4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4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5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5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6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6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7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7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8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8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9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9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0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0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10 Z-0.22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1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2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2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3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3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4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4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5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5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6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6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7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7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8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8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9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9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0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05 Z-0.23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1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1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2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2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3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3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4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4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5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5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6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6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7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7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8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8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9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9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00 Z-0.24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0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1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1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2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2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3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3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4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4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5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5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6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6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7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7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8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8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9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95 Z-0.25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0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0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1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1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2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2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3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3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4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4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5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5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6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6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7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7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8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8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90 Z-0.26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9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0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0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1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1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2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2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3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3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4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4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5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5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6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6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7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7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8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85 Z-0.27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9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9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0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0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1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1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0 Z-0.28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5 Z-0.29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0 Z-0.30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5 Z-0.31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0 Z-0.32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5 Z-0.33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0 Z-0.34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5 Z-0.35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0 Z-0.36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2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2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3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35 Z-0.37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4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4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5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5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6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6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7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7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8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8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9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9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0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0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1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1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2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2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30 Z-0.38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3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40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45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50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55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6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65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7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75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80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85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90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95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00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0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10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15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20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25 Z-0.395F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3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35 G01 X1.3175 Y1.6147 F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40 G03 X1.3795 Y1.5965 I0.0406 J0.0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45 G02 X1.603 Y1.7059 I3.0187 J-5.8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50 G03 X1.6066 Y1.7078 I-0.0198 J0.0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5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60 G03 I-0.0002 J-0.0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65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70 G03 X1.3837 Y1.5986 I2.7914 J-5.9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75 X1.3645 Y1.5334 I0.0214 J-0.0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80 G01 X1.4017 Y1.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85 X1.3624 Y1.53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90 G03 X1.2999 Y1.5549 I-0.0406 J-0.0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95 X1.2168 Y1.5101 I3.0983 J-5.8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00 G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05 G02 X1.2969 Y1.5533 I3.1817 J-5.7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10 G03 X1.3155 Y1.6182 I-0.022 J0.0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15 G01 X1.2767 Y1.68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20 G00 Z2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25 G00 X0. Y0. Z2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30 M5 M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35 M30</w:t>
      </w:r>
    </w:p>
    <w:sectPr>
      <w:type w:val="nextPage"/>
      <w:pgSz w:w="12240" w:h="15840"/>
      <w:pgMar w:left="360" w:right="360" w:gutter="0" w:header="0" w:top="360" w:footer="0" w:bottom="36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2:43:00Z</dcterms:created>
  <dc:creator>Edwin Herasymiuk</dc:creator>
  <dc:description/>
  <cp:keywords/>
  <dc:language>en-US</dc:language>
  <cp:lastModifiedBy>Edwin Herasymiuk</cp:lastModifiedBy>
  <dcterms:modified xsi:type="dcterms:W3CDTF">2008-03-16T02:43:00Z</dcterms:modified>
  <cp:revision>2</cp:revision>
  <dc:subject/>
  <dc:title/>
</cp:coreProperties>
</file>